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10. lekce- sloveso möcht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10. lekce-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ové slovní zásoby k tématu: narozen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výslovnost slovíček a větných vazeb k 10. 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möchten ve větách,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möchte was zum Geburtstag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? –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lenů: der, die, das: das Heft, das Haus,…- nepravidel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procvič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1:00Z</dcterms:created>
  <dc:creator>pezlova</dc:creator>
  <dc:description/>
  <dc:language>en-US</dc:language>
  <cp:lastModifiedBy>horholová</cp:lastModifiedBy>
  <dcterms:modified xsi:type="dcterms:W3CDTF">2011-12-08T09:01:00Z</dcterms:modified>
  <cp:revision>2</cp:revision>
  <dc:subject/>
  <dc:title/>
</cp:coreProperties>
</file>